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0/45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fr-FR"/>
        </w:rPr>
        <w:t>վագոնների պահեստամասերի և այլ հարակից պարագա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0/45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հուլիսի 14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20"/>
        <w:gridCol w:w="1617"/>
        <w:gridCol w:w="1939"/>
        <w:gridCol w:w="1995"/>
        <w:gridCol w:w="1996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GHEA Grapalat" w:hAnsi="GHEA Grapalat"/>
                <w:sz w:val="16"/>
                <w:szCs w:val="16"/>
              </w:rPr>
              <w:t>Մեքենավարի</w:t>
            </w:r>
            <w:r>
              <w:rPr>
                <w:rFonts w:cs="Calibri" w:ascii="Calibri" w:hAnsi="Calibri"/>
                <w:sz w:val="16"/>
                <w:szCs w:val="16"/>
              </w:rPr>
              <w:t>  </w:t>
            </w:r>
            <w:r>
              <w:rPr>
                <w:rFonts w:cs="Calibri Light" w:ascii="GHEA Grapalat" w:hAnsi="GHEA Grapalat"/>
                <w:sz w:val="16"/>
                <w:szCs w:val="16"/>
              </w:rPr>
              <w:t>լծակի</w:t>
            </w:r>
            <w:r>
              <w:rPr>
                <w:rFonts w:cs="Calibri" w:ascii="Calibri" w:hAnsi="Calibri"/>
                <w:sz w:val="16"/>
                <w:szCs w:val="16"/>
              </w:rPr>
              <w:t>  </w:t>
            </w: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դուկտորի կիպարար № 038 (Ø 33 արտաքին)  /Մերոպոլիտենի  81-717 /714 մոդելի վագոնների համար /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Էլեկտրական օդաճնշակ  ЭК  4Б М     /Մերոպոլիտենի  81-717 /714 մոդելի վագոնների համար /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ЛК –ի խցօղակ  /Մերոպոլիտենի  81-717/ 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Մեքենավարի լծակի դիաֆրագմա № 013 /Մե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Ուժային  դիոդ  (РНТ)   /Մերոպոլիտենի  81-717 /714 մոդելի վագոնների համար /                                 RM 400 HV 34 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Ուժային  դիոդ  (РНТ)  RM 400 HА 34 S /Մերոպոլիտենի  81-717 /714 մոդելի վագոնների համար /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Սեղմակոճակ   КЕ 011-У 3  /Մերոպոլիտենի  81-717 /714 մոդելի վագոնների համար /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Անջատասարք СHЛ58-64/95 х 9Р-20-2-В  /Մե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  РЭС -22 РФ 4500 131  /Մերոպոլիտենի  81-717 /714 մոդելի վագոնների համար /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GHEA Grapalat" w:hAnsi="GHEA Grapalat"/>
                <w:sz w:val="16"/>
                <w:szCs w:val="16"/>
              </w:rPr>
              <w:t>Կոնդենսատոր   22 МКФ 50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 xml:space="preserve">В  /Մե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  Р-3100   2ТД.309.039-8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 РЭВ-827 У3  6ТД.230.017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 РЭВ-811 6ТД.230.017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ի կոճ   5ТД-522.286-75В/РУТ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ի կոճ   5ТД-522.298.1-75В/РУТ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ի կոճ 5ТД-522.299-75В/РУТ/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Ռելեի կոճ 5ТД-522.230.6-75В/РРТ/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Ինդուկտիվ շունտ ИШ -15А У 2  2ТД.710.042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Հպարկիչ ПК -162  2ТД.420.004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Բռունցքային էլեմենտ КЭ-46 6ТД.687.043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Մետրոպոլիտենի գնացքի երթևեկության արագության չափման սարք  ИДФС.016.00.000/Մետրոպոլիտենի  81-717 /714 մոդելի վագոնների համար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Լարման ձևափոխիչ  БПФ 300/50-90 ДС                                   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 Ligh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Մեքենավարի բազկաթոռ 801.222.000.000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Ապակեմաքրիչ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Կանգնակ БАРС ИДФС.056.00.00/Մետրոպոլիտենի  81-717 /714 մոդելի վագոնների համար /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 Ligh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«ՅՈՒԷՆ ՍՈՒ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Կարդանային օղագոտու բռունցքային էլեմենտի 1.7020.31.53.056.10 կոմպլեկտավորողնե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 Ligh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ООО «ЭЛАР ГОЛД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Խոզանակակալ                                       /Մետրոպոլիտենի  81-717 /714 մոդելի վագոնների համար/                                                                                              5 ТД.112.04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 xml:space="preserve">Մեքենավարի ռեդուկտորի ցանցային զտիչ № 33  /Մետրոպոլիտենի  81-717 /714 մոդելի վագոնների համար /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 Light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6"/>
                <w:szCs w:val="16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</w:t>
      </w: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3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04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04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5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8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4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4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4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ՅՈՒԷՆ ՍՈՒՊՈՐ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65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64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40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ՅՈՒԷՆ ՍՈՒՊՈՐ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62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8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2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ՅՈՒԷՆ ՍՈՒՊՈՐՏ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30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8900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 Light"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ООО «ЭЛАР ГОЛД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620000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0/45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7-15T10:55:00Z</dcterms:modified>
  <cp:revision>53</cp:revision>
  <dc:subject/>
  <dc:title>Ð²Úî²ð²ðàôÂÚàôÜ ´²ò  ÀÜÂ²ò²Î²ðàì  ÜàôØ   Î²î²ðºÈàô  Ø²êÆÜ</dc:title>
</cp:coreProperties>
</file>